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2D81B647-05E3-452B-A181-DDC44896F34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