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99B4E3AB-1667-4194-8ECA-194953467B6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