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4256A236-7F78-4B57-BA07-A6E1E973964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